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404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404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  <w:t>Depois que eu dei a entrada e Salvei alíquota alterou pra 18% invés de 3,07%, conforme estava no campo impos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895" cy="4907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34:00Z</dcterms:created>
  <dc:creator>acunico</dc:creator>
  <dc:description/>
  <cp:keywords/>
  <dc:language>en-US</dc:language>
  <cp:lastModifiedBy>Michele Cristina Santos</cp:lastModifiedBy>
  <dcterms:modified xsi:type="dcterms:W3CDTF">2013-01-21T13:44:00Z</dcterms:modified>
  <cp:revision>2</cp:revision>
  <dc:subject/>
  <dc:title> </dc:title>
</cp:coreProperties>
</file>