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gração Protheus x MS W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fetuar a integração entre um documento MS Word e o Protheus devemos criar um modelo (.dot) no formato desejado e incluir as devidas variáv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, porém será útil configurarmos o Word de forma a visualizarmos as variáveis incluí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Ferramentas \ Opções selecione a opçã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0975" cy="284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59690</wp:posOffset>
                </wp:positionV>
                <wp:extent cx="17233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Para exibição das variáveis, selecionar o campo ‘código de campos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erá útil também a seleção do campo ‘indicadores’ para a exibição dos indicadores no caso de utilização de tabelas dinâmicas, em que serão necessárias a implantação de macro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4.7pt;mso-position-vertical-relative:text;margin-left:296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Para exibição das variáveis, selecionar o campo ‘código de campos’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erá útil também a seleção do campo ‘indicadores’ para a exibição dos indicadores no caso de utilização de tabelas dinâmicas, em que serão necessárias a implantação de macr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60985</wp:posOffset>
                </wp:positionV>
                <wp:extent cx="571500" cy="457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55pt" to="296.95pt,5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46785</wp:posOffset>
                </wp:positionV>
                <wp:extent cx="3086100" cy="800100"/>
                <wp:effectExtent l="0" t="177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4.55pt" to="296.95pt,13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61410" cy="3336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Obs. Ao término do desenvolvimento não esquecer de demarcar a opção de ‘código de campos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a inclusão das variáveis clique em Inserir \ Camp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0975" cy="2630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2628900" cy="457200"/>
                <wp:effectExtent l="635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pt" to="305.9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371600" cy="457200"/>
                <wp:effectExtent l="635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pt" to="305.9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67230</wp:posOffset>
                </wp:positionV>
                <wp:extent cx="2514600" cy="114300"/>
                <wp:effectExtent l="0" t="5080" r="63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4.9pt" to="305.95pt,16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5075" cy="31013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19685</wp:posOffset>
                </wp:positionV>
                <wp:extent cx="1723390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lecione em ‘categorias’ a opção ‘automação de documento’ e em ‘nomes de campos’ a opção ‘DocVariabl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lecione em ‘categorias’ a opção ‘automação de documento’ e em ‘nomes de campos’ a opção ‘DocVariabl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1619885</wp:posOffset>
                </wp:positionV>
                <wp:extent cx="1723390" cy="808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Digite o nome da variável que deverá ser referenciada no rdma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 selecione o botão 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27.55pt;mso-position-vertical-relative:text;margin-left:305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Digite o nome da variável que deverá ser referenciada no rdmak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 selecione o botão O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Obs.: Repita o passo 2 para todas as partes variáveis do documento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917440" cy="2132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 inclusão do indicad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800735</wp:posOffset>
                </wp:positionV>
                <wp:extent cx="1028700" cy="228600"/>
                <wp:effectExtent l="0" t="2095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.05pt" to="206.95pt,8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372235</wp:posOffset>
                </wp:positionV>
                <wp:extent cx="114300" cy="1485900"/>
                <wp:effectExtent l="5080" t="635" r="323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.05pt" to="386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5910" cy="32632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567690</wp:posOffset>
                </wp:positionV>
                <wp:extent cx="32092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ós a inclusão de todas as variáveis no sistema, insira um indicador na tabela para iniciarmos o tratamento da macro. Posicione o cursor na ultima coluna da tabela e clique em ‘inserir \ indicador...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44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pós a inclusão de todas as variáveis no sistema, insira um indicador na tabela para iniciarmos o tratamento da macro. Posicione o cursor na ultima coluna da tabela e clique em ‘inserir \ indicador...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.55pt" to="179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48180" cy="23101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129540</wp:posOffset>
                </wp:positionV>
                <wp:extent cx="3437890" cy="8089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omeie o indicador, com o mesmo nome da macro que será criada no documento e acionada na rotina Protheus através da função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OLE_ExecuteMacro(), e clique no botão ‘Adicionar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omeie o indicador, com o mesmo nome da macro que será criada no documento e acionada na rotina Protheus através da função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OLE_ExecuteMacro(), e clique no botão ‘Adicionar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0</wp:posOffset>
                </wp:positionV>
                <wp:extent cx="457200" cy="3429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32.5pt;width:35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0</wp:posOffset>
                </wp:positionV>
                <wp:extent cx="571500" cy="9144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5pt" to="368.95pt,1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640" cy="230886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535305</wp:posOffset>
                </wp:positionV>
                <wp:extent cx="1723390" cy="2374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 indicador foi inser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2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 indicador foi inser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Obs. Repita a operação 3 para todas as tabelas a serem inseridas dinamicamente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2"/>
        <w:numPr>
          <w:ilvl w:val="0"/>
          <w:numId w:val="2"/>
        </w:numPr>
        <w:rPr/>
      </w:pPr>
      <w:r>
        <w:rPr/>
        <w:t xml:space="preserve">Para importar uma macro, selecione ‘Ferramentas \ Macro \ Editor do Visual Basic’ para acionar o editor e a importe através do menu ‘Arquivo \ Importar’, em seguida selecione o arquivo (.bas) e clique no botão abrir. (conforme demonstrado nas próximas 3 imagens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76545" cy="30765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8940" cy="210756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203575" cy="204025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ós esta a importação da macro, clique no botão salvar, feche o editor e salve o modelo do documento (.do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Obs. Repita as operações 4 e 5 para todas as macros existentes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delo de rotina (.PRW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#include "rwmake.ch"  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User Function intword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@ 96,012 TO 250,400 DIALOG oDlg TITLE OemToAnsi("Integracao com MS-Word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@ 08,005 TO 048,19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@ 18,010 SAY OemToAnsi("Impressao de orcamentos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@ 56,130 BMPBUTTON TYPE 1 ACTION WordImp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@ 56,160 BMPBUTTON TYPE 2 ACTION Close(oDlg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ACTIVATE DIALOG oDlg CENTER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urn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atic Function WordImp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cal wcOrcam, wcData, wcCliente, wcNroLinh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waCod</w:t>
        <w:tab/>
        <w:tab/>
        <w:t>:= {}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waDescr</w:t>
        <w:tab/>
        <w:t>:= {}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waVTot</w:t>
        <w:tab/>
        <w:t>:= {}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nAuxTot</w:t>
        <w:tab/>
        <w:t>: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nK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al cPathDot</w:t>
        <w:tab/>
        <w:tab/>
        <w:t>:= "C:\PROTHEUS\AP_PDV\DOT\INTWORD.DOT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</w:t>
        <w:tab/>
        <w:t>hWor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ose(oDlg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wcNumero</w:t>
        <w:tab/>
        <w:t>:= "121212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wcData</w:t>
        <w:tab/>
        <w:tab/>
        <w:t>:= AllTrim(Str(Day(dDataBase),2))+;</w:t>
      </w:r>
    </w:p>
    <w:p>
      <w:pPr>
        <w:pStyle w:val="Normal"/>
        <w:ind w:left="708" w:firstLine="70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 de '+AllTrim(MesExtenso(dDataBase))+' de '+;</w:t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AllTrim(Str(Year(dDataBase),4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wcCliente</w:t>
        <w:tab/>
        <w:t>:= "CLIENTE TESTE INTEGRACAO WORD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or nK := 1 to 1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aAdd(waCod,"PR"+strZero(nK,3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aAdd(waDescr,"PRODUTO NRO "+strZero(nK,3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aAdd(waVTot,Transform(nK*100,"@E 999,999,999.99"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nAuxTot += nK*10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Conecta ao wor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Word</w:t>
        <w:tab/>
        <w:t>:= OLE_CreateLink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LE_NewFile(hWord, cPathDot 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Montagem das variaveis do cabecalho</w:t>
        <w:tab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LE_SetDocumentVar(hWord, 'Prt_numero', wcNumero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LE_SetDocumentVar(hWord, 'Prt_Data', wcData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LE_SetDocumentVar(hWord, 'Prt_Cliente', wcCliente)</w:t>
      </w:r>
    </w:p>
    <w:p>
      <w:pPr>
        <w:pStyle w:val="Normal"/>
        <w:ind w:left="5664" w:hanging="566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LE_SetDocumentVar(hWord, 'Prt_nroitens',str(Len(waCod)))</w:t>
        <w:tab/>
        <w:t>//variavel para identificar o numero total de linhas na parte variavel</w:t>
      </w:r>
    </w:p>
    <w:p>
      <w:pPr>
        <w:pStyle w:val="Normal"/>
        <w:ind w:left="5664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Sera utilizado na macro do documento para execucao do for nex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Montagem das variaveis dos itens. No documento word estas variaveis serao criadas //dinamicamente da seguinte forma: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/prt_cod1, prt_cod2 ... prt_cod1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or nK := 1 to Len(waCod)</w:t>
      </w:r>
    </w:p>
    <w:p>
      <w:pPr>
        <w:pStyle w:val="Normal"/>
        <w:ind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LE_SetDocumentVar(hWord,"Prt_Cod"+AllTrim(Str(nK)),waCod[nK]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LE_SetDocumentVar(hWord,"Prt_Descr"+AllTrim(Str(nK)),waDescr[nK]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LE_SetDocumentVar(hWord,"Prt_VTot"+AllTrim(Str(nK)),waVTot[nK]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LE_ExecuteMacro(hWord,"tabitens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LE_SetDocumentVar(hWord, 'prt_totorc', Transform(nAuxTot,"@E 999,999,999.99"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LE_UpdateFields(hWord)</w:t>
        <w:tab/>
        <w:t>// Atualizando as variaveis do documento do Wor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f MsgYesNo("Imprime o Documento ?")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le_PrintFile(hWord,"ALL",,,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f MsgYesNo("Fecha o Word e Corta o Link ?")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LE_CloseFile( hWord 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LE_CloseLink( hWord 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if</w:t>
        <w:tab/>
      </w:r>
    </w:p>
    <w:p>
      <w:pPr>
        <w:pStyle w:val="TextBody"/>
        <w:rPr>
          <w:lang w:val="pt-BR"/>
        </w:rPr>
      </w:pPr>
      <w:r>
        <w:rPr>
          <w:lang w:val="pt-BR"/>
        </w:rPr>
        <w:t>Return()</w:t>
      </w:r>
    </w:p>
    <w:p>
      <w:pPr>
        <w:pStyle w:val="TextBody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delo de macro (.BAS)</w:t>
      </w:r>
    </w:p>
    <w:p>
      <w:pPr>
        <w:pStyle w:val="TextBody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Sub tabitens()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' Item Macro</w:t>
      </w:r>
    </w:p>
    <w:p>
      <w:pPr>
        <w:pStyle w:val="TextBody"/>
        <w:rPr/>
      </w:pPr>
      <w:r>
        <w:rPr/>
        <w:t>' Macro recorded 31/03/2005 by Adalberto</w:t>
      </w:r>
    </w:p>
    <w:p>
      <w:pPr>
        <w:pStyle w:val="TextBody"/>
        <w:rPr>
          <w:lang w:val="pt-BR"/>
        </w:rPr>
      </w:pPr>
      <w:r>
        <w:rPr>
          <w:lang w:val="pt-BR"/>
        </w:rPr>
        <w:t>'</w:t>
      </w:r>
    </w:p>
    <w:p>
      <w:pPr>
        <w:pStyle w:val="TextBody"/>
        <w:rPr>
          <w:lang w:val="pt-BR"/>
        </w:rPr>
      </w:pPr>
      <w:r>
        <w:rPr>
          <w:lang w:val="pt-BR"/>
        </w:rPr>
        <w:t>Dim nItens As Integer</w:t>
      </w:r>
    </w:p>
    <w:p>
      <w:pPr>
        <w:pStyle w:val="TextBody"/>
        <w:rPr>
          <w:lang w:val="pt-BR"/>
        </w:rPr>
      </w:pPr>
      <w:r>
        <w:rPr>
          <w:lang w:val="pt-BR"/>
        </w:rPr>
        <w:t>Dim Campo  As String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Selection.GoTo What:=wdGoToBookmark, Name:="tabitens"</w:t>
      </w:r>
    </w:p>
    <w:p>
      <w:pPr>
        <w:pStyle w:val="TextBody"/>
        <w:rPr/>
      </w:pPr>
      <w:r>
        <w:rPr/>
        <w:t>Selection.Find.ClearFormatting</w:t>
      </w:r>
    </w:p>
    <w:p>
      <w:pPr>
        <w:pStyle w:val="TextBody"/>
        <w:rPr/>
      </w:pPr>
      <w:r>
        <w:rPr/>
        <w:t>With Selection.Find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Text = ""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Replacement.Text = ""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Forward = Tru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Wrap = wdFindContinu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Format = Fals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MatchCase = Fals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MatchWholeWord = Fals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MatchWildcards = Fals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MatchSoundsLike = False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.MatchAllWordForms = False</w:t>
      </w:r>
    </w:p>
    <w:p>
      <w:pPr>
        <w:pStyle w:val="TextBody"/>
        <w:rPr/>
      </w:pPr>
      <w:r>
        <w:rPr/>
        <w:t>End Wit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tens = Val(ActiveDocument.Variables.ITEM("prt_nroitens").Valu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K = 1 To nItens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>
          <w:lang w:val="pt-BR"/>
        </w:rPr>
        <w:t>' Insere uma nova linha na tabela</w:t>
      </w:r>
    </w:p>
    <w:p>
      <w:pPr>
        <w:pStyle w:val="TextBody"/>
        <w:rPr/>
      </w:pPr>
      <w:r>
        <w:rPr>
          <w:rFonts w:eastAsia="Courier New"/>
          <w:lang w:val="pt-BR"/>
        </w:rPr>
        <w:t xml:space="preserve">    </w:t>
      </w:r>
      <w:r>
        <w:rPr/>
        <w:t>Selection.MoveRight Unit:=wdCell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>
          <w:lang w:val="pt-BR"/>
        </w:rPr>
        <w:t>' Insere o campo Codigo do Produto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Campo = "DOCVARIABLE prt_cod" &amp; Trim(Str(K))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Selection.Fields.Add Range:=Selection.Range, Type:=wdFieldEmpty, Text:=Campo, PreserveFormatting:=True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>
          <w:lang w:val="pt-BR"/>
        </w:rPr>
        <w:t>' Insere o campo Descricao do Produto</w:t>
      </w:r>
    </w:p>
    <w:p>
      <w:pPr>
        <w:pStyle w:val="TextBody"/>
        <w:rPr/>
      </w:pPr>
      <w:r>
        <w:rPr>
          <w:rFonts w:eastAsia="Courier New"/>
          <w:lang w:val="pt-BR"/>
        </w:rPr>
        <w:t xml:space="preserve">    </w:t>
      </w:r>
      <w:r>
        <w:rPr/>
        <w:t>Selection.MoveRight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Campo = "DOCVARIABLE prt_descr" &amp; Trim(Str(K))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Selection.Fields.Add Range:=Selection.Range, Type:=wdFieldEmpty, Text:=Campo, PreserveFormatting:=True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Body"/>
        <w:rPr>
          <w:lang w:val="pt-BR"/>
        </w:rPr>
      </w:pPr>
      <w:r>
        <w:rPr>
          <w:rFonts w:eastAsia="Courier New"/>
          <w:lang w:val="pt-BR"/>
        </w:rPr>
        <w:t xml:space="preserve">    </w:t>
      </w:r>
      <w:r>
        <w:rPr>
          <w:lang w:val="pt-BR"/>
        </w:rPr>
        <w:t>' Insere o campo Total</w:t>
      </w:r>
    </w:p>
    <w:p>
      <w:pPr>
        <w:pStyle w:val="TextBody"/>
        <w:rPr/>
      </w:pPr>
      <w:r>
        <w:rPr>
          <w:rFonts w:eastAsia="Courier New"/>
          <w:lang w:val="pt-BR"/>
        </w:rPr>
        <w:t xml:space="preserve">    </w:t>
      </w:r>
      <w:r>
        <w:rPr/>
        <w:t>Selection.MoveRight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Campo = "DOCVARIABLE prt_vtot" &amp; Trim(Str(K))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Selection.Fields.Add Range:=Selection.Range, Type:=wdFieldEmpty, Text:=Campo, PreserveFormatting:=True</w:t>
      </w:r>
    </w:p>
    <w:p>
      <w:pPr>
        <w:pStyle w:val="TextBody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  <w:t>Next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End Sub</w:t>
      </w:r>
    </w:p>
    <w:sectPr>
      <w:type w:val="nextPage"/>
      <w:pgSz w:orient="landscape" w:w="15840" w:h="12240"/>
      <w:pgMar w:left="1134" w:right="1418" w:gutter="0" w:header="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FF0000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6:51:00Z</dcterms:created>
  <dc:creator>amoreno</dc:creator>
  <dc:description/>
  <dc:language>en-US</dc:language>
  <cp:lastModifiedBy>amoreno</cp:lastModifiedBy>
  <dcterms:modified xsi:type="dcterms:W3CDTF">2005-04-07T19:50:00Z</dcterms:modified>
  <cp:revision>55</cp:revision>
  <dc:subject/>
  <dc:title> </dc:title>
</cp:coreProperties>
</file>